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4337422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3344947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